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8"/>
          <w:szCs w:val="28"/>
        </w:rPr>
      </w:pPr>
      <w:r>
        <w:rPr>
          <w:rFonts w:ascii="宋体" w:hAnsi="宋体" w:cs="宋体"/>
          <w:b/>
          <w:bCs/>
          <w:sz w:val="28"/>
          <w:szCs w:val="28"/>
        </w:rPr>
        <w:t>全国首例建筑垃圾</w:t>
      </w:r>
      <w:r>
        <w:rPr>
          <w:rFonts w:ascii="宋体" w:hAnsi="宋体" w:cs="宋体"/>
          <w:b/>
          <w:bCs/>
          <w:sz w:val="28"/>
          <w:szCs w:val="28"/>
          <w:lang w:val="en-US" w:eastAsia="zh-CN"/>
        </w:rPr>
        <w:t xml:space="preserve"> </w:t>
      </w:r>
      <w:r>
        <w:rPr>
          <w:rFonts w:ascii="宋体" w:hAnsi="宋体" w:cs="宋体"/>
          <w:b/>
          <w:bCs/>
          <w:sz w:val="28"/>
          <w:szCs w:val="28"/>
        </w:rPr>
        <w:t>碳交易宁波“落槌”</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rPr>
      </w:pPr>
      <w:r>
        <w:rPr>
          <w:rFonts w:ascii="宋体" w:hAnsi="宋体" w:cs="宋体"/>
          <w:b/>
          <w:bCs/>
          <w:sz w:val="28"/>
          <w:szCs w:val="28"/>
        </w:rPr>
        <w:t>困扰城市的装修废料资源化难题有了解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本报讯（记者冯瑄 金鹭 见习记者</w:t>
      </w:r>
      <w:r>
        <w:rPr>
          <w:rFonts w:ascii="宋体" w:hAnsi="宋体" w:cs="宋体"/>
          <w:sz w:val="24"/>
          <w:szCs w:val="24"/>
          <w:lang w:val="en-US" w:eastAsia="zh-CN"/>
        </w:rPr>
        <w:t xml:space="preserve"> </w:t>
      </w:r>
      <w:r>
        <w:rPr>
          <w:rFonts w:ascii="宋体" w:hAnsi="宋体" w:cs="宋体"/>
          <w:sz w:val="24"/>
          <w:szCs w:val="24"/>
        </w:rPr>
        <w:t>尹幸芷）通过碳交易，建筑垃圾低资源化率难题在宁波有了解法。昨天，在宁波举行的全国首个无废低碳产品认证发布及碳减排量交易发布会上，两笔无废低碳产品（再生骨料和再生砖制品）碳减排量交易签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这意味着，今后建筑垃圾回收处理后变成砖和骨料，不仅可以再利用，减排的碳量还能卖钱。“这是全国首例建筑垃圾资源化且实现碳减排量交易的案例。”北京绿色交易所项目负责人鲁亚霜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宁波市生态环境局统计数据显示，近九成城市固废为建筑垃圾。宁波每年产生建筑垃圾上亿吨。由于市场价值低、产品缺乏多样性、再生产品市场出路有限、回收企业积极性不高，建筑垃圾资源化率不足</w:t>
      </w:r>
      <w:r>
        <w:rPr>
          <w:rFonts w:eastAsia="宋体" w:cs="宋体" w:ascii="宋体" w:hAnsi="宋体"/>
          <w:sz w:val="24"/>
          <w:szCs w:val="24"/>
        </w:rPr>
        <w:t>1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这是全国性难题。”宁波市“无废城市”建设工作专班负责人唐文彪说，寻求通过更适合的市场机制破题，势在必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此次交易，“卖方”是宁波供销再生资源科技有限公司，“买方”是得力集团和中国太保产险宁波分公司。其中，得力集团购入</w:t>
      </w:r>
      <w:r>
        <w:rPr>
          <w:rFonts w:eastAsia="宋体" w:cs="宋体" w:ascii="宋体" w:hAnsi="宋体"/>
          <w:sz w:val="24"/>
          <w:szCs w:val="24"/>
        </w:rPr>
        <w:t>100</w:t>
      </w:r>
      <w:r>
        <w:rPr>
          <w:rFonts w:ascii="宋体" w:hAnsi="宋体" w:cs="宋体"/>
          <w:sz w:val="24"/>
          <w:szCs w:val="24"/>
        </w:rPr>
        <w:t>吨“碳”，用于明年生产“零碳笔”；中国太保产险宁波分公司打算用于碳领域保险产品创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通过碳交易，在再生产品基础上，企业再添一笔收益，干劲更足了。”宁波供销再生资源科技有限公司副董事长王鲸航说，作为回收企业，该公司首先将建筑垃圾处理成再生砖和再生骨料，北京绿色交易所、中环联合对这一处理过程进行碳足迹、碳减排量认证；其次，依托宁波产权交易中心的碳普惠交易平台，把认证来的碳减排量进行市场交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按照当日发布的有关再生砖和再生骨料低碳产品认证标准，宁波供销再生资源科技有限公司在报告期内生产的再生砖，总计减少固废</w:t>
      </w:r>
      <w:r>
        <w:rPr>
          <w:rFonts w:eastAsia="宋体" w:cs="宋体" w:ascii="宋体" w:hAnsi="宋体"/>
          <w:sz w:val="24"/>
          <w:szCs w:val="24"/>
        </w:rPr>
        <w:t>10238</w:t>
      </w:r>
      <w:r>
        <w:rPr>
          <w:rFonts w:ascii="宋体" w:hAnsi="宋体" w:cs="宋体"/>
          <w:sz w:val="24"/>
          <w:szCs w:val="24"/>
        </w:rPr>
        <w:t>吨，获得</w:t>
      </w:r>
      <w:r>
        <w:rPr>
          <w:rFonts w:eastAsia="宋体" w:cs="宋体" w:ascii="宋体" w:hAnsi="宋体"/>
          <w:sz w:val="24"/>
          <w:szCs w:val="24"/>
        </w:rPr>
        <w:t>3678</w:t>
      </w:r>
      <w:r>
        <w:rPr>
          <w:rFonts w:ascii="宋体" w:hAnsi="宋体" w:cs="宋体"/>
          <w:sz w:val="24"/>
          <w:szCs w:val="24"/>
        </w:rPr>
        <w:t>吨可交易的碳减排量，市场价逾</w:t>
      </w:r>
      <w:r>
        <w:rPr>
          <w:rFonts w:eastAsia="宋体" w:cs="宋体" w:ascii="宋体" w:hAnsi="宋体"/>
          <w:sz w:val="24"/>
          <w:szCs w:val="24"/>
        </w:rPr>
        <w:t>10</w:t>
      </w:r>
      <w:r>
        <w:rPr>
          <w:rFonts w:ascii="宋体" w:hAnsi="宋体" w:cs="宋体"/>
          <w:sz w:val="24"/>
          <w:szCs w:val="24"/>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未来，符合规定的建筑垃圾回收企业，在经第三方机构认证后，可在宁波产权交易中心等平台上进行碳普惠交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前不久召开的中央经济工作会议要求“推动全国碳市场建设”。“‘全国首例’在宁波落槌，既是基于市场机制通过碳交易健全市场化环境治理体系的创举，也为其他城市提高建筑垃圾资源化率提供了新路径。”国家城市环境污染控制技术研究中心总工程师彭应登说。</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52:12Z</dcterms:created>
  <dc:creator>Administrator.DESKTOP-1C7K1QB</dc:creator>
  <dc:description/>
  <dc:language>en-US</dc:language>
  <cp:lastModifiedBy>陆勇</cp:lastModifiedBy>
  <cp:lastPrinted>2025-03-10T10:55:00Z</cp:lastPrinted>
  <dcterms:modified xsi:type="dcterms:W3CDTF">2025-03-10T02:5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A12F5792843DF90194C5C4662880F_12</vt:lpwstr>
  </property>
  <property fmtid="{D5CDD505-2E9C-101B-9397-08002B2CF9AE}" pid="3" name="KSOProductBuildVer">
    <vt:lpwstr>2052-12.1.0.20305</vt:lpwstr>
  </property>
  <property fmtid="{D5CDD505-2E9C-101B-9397-08002B2CF9AE}" pid="4" name="KSOTemplateDocerSaveRecord">
    <vt:lpwstr>eyJoZGlkIjoiYjVhODhjYWFkOTQyOTA0MmY4ODY1YmI5YmYxNTIyOGEiLCJ1c2VySWQiOiI2OTYyNTIxMjAifQ==</vt:lpwstr>
  </property>
</Properties>
</file>